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Кубок Харкова Jazz-Funk Одна вікова категорія Соло Відкрита ліга Кубок Хар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Кубок Х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65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85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99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6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64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91    3     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57    3     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96 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64 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0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52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38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убок 57     7 7 7 6 7 6 7  -      -      -      -      -      -      7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4 1 1 4 6 2 3  -      -      4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2 2 4 3 4 1 6  -      -      4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6 6 6 7 3 7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1 3 2 5 5 3 4  -      -      4(9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5 4 5 1 2 5 1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5 3 2 1 4 2  -      -      5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7"/>
        <w:gridCol w:w="1248"/>
        <w:gridCol w:w="966"/>
        <w:gridCol w:w="1060"/>
        <w:gridCol w:w="1139"/>
        <w:gridCol w:w="4450"/>
        <w:gridCol w:w="69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8"/>
        <w:gridCol w:w="1247"/>
        <w:gridCol w:w="966"/>
        <w:gridCol w:w="1060"/>
        <w:gridCol w:w="1221"/>
        <w:gridCol w:w="50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2:23:00Z</dcterms:created>
  <dc:creator>1</dc:creator>
  <dc:description/>
  <cp:keywords/>
  <dc:language>en-US</dc:language>
  <cp:lastModifiedBy>1</cp:lastModifiedBy>
  <dcterms:modified xsi:type="dcterms:W3CDTF">2025-12-21T09:3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